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Praises Heard Around the World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Lord, your love has saved us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Precious blood has bathed us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Now your message takes us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All around the world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Can't you hear them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Hear them singing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sz w:val="20"/>
          <w:szCs w:val="20"/>
        </w:rPr>
        <w:t>The people they’re rejoicing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sz w:val="20"/>
          <w:szCs w:val="20"/>
        </w:rPr>
        <w:t>With one voice they are shouting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Singing halle, hallelujah 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aises heard around the world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All of your creation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Each and every nation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Sending your salvation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All around the world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‘</w:t>
      </w:r>
      <w:r>
        <w:rPr>
          <w:rFonts w:cs="Tahoma" w:ascii="Tahoma" w:hAnsi="Tahoma"/>
          <w:sz w:val="20"/>
          <w:szCs w:val="20"/>
        </w:rPr>
        <w:t>Gainst the demons fighting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Holy Spirit guiding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Family we’re uniting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All around the world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54:00Z</dcterms:created>
  <dc:creator>Brian Craig</dc:creator>
  <dc:description/>
  <cp:keywords/>
  <dc:language>en-US</dc:language>
  <cp:lastModifiedBy>Peter Rivezzo</cp:lastModifiedBy>
  <cp:lastPrinted>2007-04-30T16:13:00Z</cp:lastPrinted>
  <dcterms:modified xsi:type="dcterms:W3CDTF">2012-09-17T18:54:00Z</dcterms:modified>
  <cp:revision>2</cp:revision>
  <dc:subject/>
  <dc:title>Praises Heard Around the World</dc:title>
</cp:coreProperties>
</file>